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брания депутатов</w:t>
      </w:r>
    </w:p>
    <w:p>
      <w:pPr>
        <w:pStyle w:val="Normal"/>
        <w:jc w:val="center"/>
        <w:rPr/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- 4                                                                            «18» мая 2023 год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ессия -3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б утверждении отчета </w:t>
      </w:r>
      <w:r>
        <w:rPr>
          <w:b/>
          <w:bCs/>
        </w:rPr>
        <w:t>об исполнении бюджет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Черноозерского сельского поселения Звениговского муниципального района Республики Марий Эл 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Черноозерского сельского поселения Звениговского муниципального района Республики Марий Эл за 2022 год по доходам в сумме 1894,92164 тыс. рублей и по расходам – 1876,60205  тыс. рублей с превышением  доходов  над расходами в сумме  18,31959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Черноозерского сельского поселения Звениговского муниципального района Республика Марий Эл за 2022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 бюджета Черноозерского сельского поселения Звениговского муниципального района Республики Марий Эл за 2022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Черноозерского сельского поселения Звениговского муниципального района Республики Марий Эл за 2022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Черноозерского сельского поселения Звениговского муниципального района Республики Марий Эл за 2022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Черноозерского сельского поселения Звениговского муниципального района Республики Марий Эл за 2022 год согласно приложению № 5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Черноозерского сельского поселения Звениговского муниципального района Республики Марий Эл за  2022 год согласно приложению № 6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  даты его подписания и подлежит обязательному опубликованию в районной газете  «Звениговская неделя» и размещению на сайте Черноозерского сельского поселения в информационно-телекоммуникационной м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Черноозерского сельского поселения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Э.А.Николаев </w:t>
        <w:tab/>
        <w:t xml:space="preserve">                       </w:t>
      </w:r>
    </w:p>
    <w:sectPr>
      <w:type w:val="nextPage"/>
      <w:pgSz w:w="11906" w:h="16838"/>
      <w:pgMar w:left="1418" w:right="99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2:00Z</dcterms:created>
  <dc:creator>Admin</dc:creator>
  <dc:description/>
  <cp:keywords/>
  <dc:language>en-US</dc:language>
  <cp:lastModifiedBy>User</cp:lastModifiedBy>
  <cp:lastPrinted>2023-05-17T10:06:00Z</cp:lastPrinted>
  <dcterms:modified xsi:type="dcterms:W3CDTF">2023-05-18T16:42:00Z</dcterms:modified>
  <cp:revision>30</cp:revision>
  <dc:subject/>
  <dc:title>                                                                                            Приложение №1</dc:title>
</cp:coreProperties>
</file>